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ES_tradnl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_tradnl"/>
              </w:rPr>
              <w:t>La solidaridad y el voluntariado</w:t>
            </w: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247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7"/>
      </w:tblGrid>
      <w:tr>
        <w:trPr>
          <w:trHeight w:val="1116" w:hRule="atLeast"/>
        </w:trPr>
        <w:tc>
          <w:tcPr>
            <w:tcW w:w="924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Podczas tej lekcji, uczniowie będą mówić o zjawiskach związanych </w:t>
              <w:br/>
              <w:t>z solidarnością i wolontariatem. Nauczą się definiować te pojęcia a także będą dyskutować o pozytywnych efektach altruizmu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</w:r>
      <w:r>
        <w:rPr>
          <w:rFonts w:cs="Palatino Linotype" w:ascii="Palatino Linotype" w:hAnsi="Palatino Linotype"/>
          <w:sz w:val="24"/>
          <w:szCs w:val="24"/>
          <w:lang w:val="es-ES"/>
        </w:rPr>
        <w:t>dar la opinión, narrar experiencias personales en pasado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solidaridad y voluntariado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 xml:space="preserve">oraciones sustantivas de percepción y opinión </w:t>
        <w:tab/>
        <w:t>afirmadas y negada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la solaridad y el voluntariado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4 fotografías con problemas medioambientale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, heur</w:t>
      </w:r>
      <w:r>
        <w:rPr>
          <w:rFonts w:cs="Palatino Linotype" w:ascii="Palatino Linotype" w:hAnsi="Palatino Linotype"/>
          <w:sz w:val="24"/>
          <w:szCs w:val="24"/>
          <w:lang w:val="es-ES"/>
        </w:rPr>
        <w:t>ístico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en parejas, 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PargrafodaLista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es-ES_tradnl"/>
        </w:rPr>
      </w:pP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_tradnl"/>
        </w:rPr>
        <w:t>Proyecta 4 fotograf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ías o dibujos (encontrados en Internet) que presentan problemas medioambientales (la contaminación, la deforestación, etc.) y pregunta a varias personas qué podemos hacer para que disminuyan en el futuro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es-ES_tradnl"/>
        </w:rPr>
      </w:pP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>Escribe en la pizarra el tema y pide que piensen en grupos pequeños qué significa para ellos el mundo mejor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PargrafodaLista"/>
        <w:spacing w:before="240" w:after="200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PargrafodaLista"/>
        <w:spacing w:before="240" w:after="200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PargrafodaLista"/>
        <w:spacing w:before="240" w:after="200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"/>
        </w:rPr>
        <w:t>Ejercicio 1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 – en primer lugar, los alumnos leen las frases a-i  para aclarar el vocabulario nuevo. Explica que van a escuchar los testimonios de dos personas y tienen que tomar notas a quién se refiere cada una de las oraciones.  Comprobad en la clase abierta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es-ES_tradnl"/>
        </w:rPr>
      </w:pP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En parejas, los estudiantes hablan qué significa la palabra </w:t>
      </w:r>
      <w:r>
        <w:rPr>
          <w:rStyle w:val="StrongEmphasis"/>
          <w:rFonts w:cs="Palatino Linotype" w:ascii="Palatino Linotype" w:hAnsi="Palatino Linotype"/>
          <w:b w:val="false"/>
          <w:bCs w:val="false"/>
          <w:i/>
          <w:iCs/>
          <w:sz w:val="24"/>
          <w:szCs w:val="24"/>
          <w:lang w:val="es-ES"/>
        </w:rPr>
        <w:t xml:space="preserve">la solidaridad 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>y después entre todos explican este concepto. Puedes preguntarles a varias personas si alguna vez han asistido en un proyecto de voluntariado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es-ES_tradnl"/>
        </w:rPr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"/>
        </w:rPr>
        <w:t xml:space="preserve">Ejercicio 2 - 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>primero, pregúntales si saben quiénes son las personas de las fotos. Después, leen las citas relacionadas con el tema de la solidaridad. En parejas, las leen, comentan y eligen la que más les guste. Tienen que explicar al resto de la clase por qué la han elegido.</w:t>
      </w:r>
    </w:p>
    <w:p>
      <w:pPr>
        <w:pStyle w:val="PargrafodaLista"/>
        <w:spacing w:before="240" w:after="200"/>
        <w:ind w:left="0" w:right="0" w:hanging="0"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 xml:space="preserve">Ejercicio 2 (cuaderno de ejercicios) -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estudiantes trabajan individualmente. Completan el esquema con las palabras del cuadro y comprueban sus respuestas con las de sus compañeros. A continuación, en parejas, relacionan cada una de las actividades con el tipo de comportamiento que ejemplifican. Comprobad en la clase abierta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Ejercicio 3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A - divide la clase en grupos. Cada grupo elabora una lista de efectos positivos del voluntariado a nivel personal y a nivel social. Luego, exponen oralmente su opinión al resto de la clase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B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cada estudiante lee en silencio el texto y después, relaciona las descripciones con cada efecto del voluntariado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C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entre todos, comentad el efecto del voluntariado con el que estáis más de acuerdo y por qué. Si te parece conveniente, podéis hablar también sobre el efecto con el qué no estáis de acuerdo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Ejercicio 4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al final, los estudiantes, trabajando en parejas, escriben en sus cuadernos definiciones de los conceptos </w:t>
      </w:r>
      <w:r>
        <w:rPr>
          <w:rFonts w:cs="Palatino Linotype" w:ascii="Palatino Linotype" w:hAnsi="Palatino Linotype"/>
          <w:i/>
          <w:iCs/>
          <w:sz w:val="24"/>
          <w:szCs w:val="24"/>
          <w:lang w:val="es-ES"/>
        </w:rPr>
        <w:t>solidaridad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iCs/>
          <w:sz w:val="24"/>
          <w:szCs w:val="24"/>
          <w:lang w:val="es-ES"/>
        </w:rPr>
        <w:t>altruism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las exponen al resto de la clase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j.1/p.97-98 cuaderno de ejercicios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5</w:t>
    </w:r>
    <w:r>
      <w:rPr>
        <w:rFonts w:cs="Palatino Linotype" w:ascii="Palatino Linotype" w:hAnsi="Palatino Linotype"/>
        <w:sz w:val="20"/>
        <w:szCs w:val="20"/>
        <w:lang w:val="es-ES"/>
      </w:rPr>
      <w:t>2</w:t>
    </w:r>
    <w:r>
      <w:rPr>
        <w:rFonts w:cs="Palatino Linotype" w:ascii="Palatino Linotype" w:hAnsi="Palatino Linotype"/>
        <w:sz w:val="20"/>
        <w:szCs w:val="20"/>
      </w:rPr>
      <w:tab/>
      <w:tab/>
      <w:t xml:space="preserve">Módulo 3 Lección </w:t>
    </w:r>
    <w:r>
      <w:rPr>
        <w:rFonts w:cs="Palatino Linotype" w:ascii="Palatino Linotype" w:hAnsi="Palatino Linotype"/>
        <w:sz w:val="20"/>
        <w:szCs w:val="20"/>
        <w:lang w:val="es-ES"/>
      </w:rPr>
      <w:t>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Lucida Sans"/>
      <w:b/>
      <w:bCs/>
      <w:sz w:val="48"/>
      <w:szCs w:val="48"/>
    </w:rPr>
  </w:style>
  <w:style w:type="character" w:styleId="WW8Num2z0">
    <w:name w:val="WW8Num2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ipodeletrapredefinidodopargrafo">
    <w:name w:val="Tipo de letra predefinido do parágrafo"/>
    <w:qFormat/>
    <w:rPr/>
  </w:style>
  <w:style w:type="character" w:styleId="Tipodeletrapredefinidodopargrafo2">
    <w:name w:val="Tipo de letra predefinido do parágrafo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grafodaLista">
    <w:name w:val="Parágrafo da Lista"/>
    <w:basedOn w:val="Normal"/>
    <w:qFormat/>
    <w:pPr>
      <w:spacing w:before="0" w:after="200"/>
      <w:ind w:left="720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21:19:00Z</dcterms:created>
  <dc:creator>kpalonka</dc:creator>
  <dc:description/>
  <dc:language>en-US</dc:language>
  <cp:lastModifiedBy>Admin</cp:lastModifiedBy>
  <dcterms:modified xsi:type="dcterms:W3CDTF">2018-08-01T21:19:00Z</dcterms:modified>
  <cp:revision>2</cp:revision>
  <dc:subject/>
  <dc:title/>
</cp:coreProperties>
</file>